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Gentri Pitts </w:t>
      </w:r>
    </w:p>
    <w:p>
      <w:pPr>
        <w:pStyle w:val="Normal"/>
        <w:rPr>
          <w:rFonts w:ascii="Times New Roman" w:hAnsi="Times New Roman" w:cs="Times New Roman"/>
          <w:sz w:val="24"/>
          <w:szCs w:val="24"/>
        </w:rPr>
      </w:pPr>
      <w:r>
        <w:rPr>
          <w:rFonts w:cs="Times New Roman" w:ascii="Times New Roman" w:hAnsi="Times New Roman"/>
          <w:sz w:val="24"/>
          <w:szCs w:val="24"/>
        </w:rPr>
        <w:t>Mr. Wiggs</w:t>
      </w:r>
    </w:p>
    <w:p>
      <w:pPr>
        <w:pStyle w:val="Normal"/>
        <w:rPr>
          <w:rFonts w:ascii="Times New Roman" w:hAnsi="Times New Roman" w:cs="Times New Roman"/>
          <w:sz w:val="24"/>
          <w:szCs w:val="24"/>
        </w:rPr>
      </w:pPr>
      <w:r>
        <w:rPr>
          <w:rFonts w:cs="Times New Roman" w:ascii="Times New Roman" w:hAnsi="Times New Roman"/>
          <w:sz w:val="24"/>
          <w:szCs w:val="24"/>
        </w:rPr>
        <w:t>CEC WD-2</w:t>
      </w:r>
    </w:p>
    <w:p>
      <w:pPr>
        <w:pStyle w:val="Normal"/>
        <w:rPr>
          <w:rFonts w:ascii="Times New Roman" w:hAnsi="Times New Roman" w:cs="Times New Roman"/>
          <w:sz w:val="24"/>
          <w:szCs w:val="24"/>
        </w:rPr>
      </w:pPr>
      <w:r>
        <w:rPr>
          <w:rFonts w:cs="Times New Roman" w:ascii="Times New Roman" w:hAnsi="Times New Roman"/>
          <w:sz w:val="24"/>
          <w:szCs w:val="24"/>
        </w:rPr>
        <w:t>January 25, 2011</w:t>
      </w:r>
    </w:p>
    <w:p>
      <w:pPr>
        <w:pStyle w:val="Normal"/>
        <w:jc w:val="center"/>
        <w:rPr>
          <w:rFonts w:ascii="Times New Roman" w:hAnsi="Times New Roman" w:cs="Times New Roman"/>
          <w:sz w:val="24"/>
          <w:szCs w:val="24"/>
        </w:rPr>
      </w:pPr>
      <w:r>
        <w:rPr>
          <w:rFonts w:cs="Times New Roman" w:ascii="Times New Roman" w:hAnsi="Times New Roman"/>
          <w:sz w:val="24"/>
          <w:szCs w:val="24"/>
        </w:rPr>
        <w:t>The Over Exaggeration of Christopher Columbu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roughout history and since the beginning of time, man has explored, discovered, and invaded new lands. Conquest has been one of the most important factors in the expansion of the human race, though more times than not, innocent people were killed in the process. Thousands of years ago, in areas all over the Eastern Hemisphere, battle after battle was fought over land, and person after person died along the way. Was it considered barbaric and unjust when the various Mesopotamian groups battled each other in war over the possession of land? No, it was an unwanted but necessary deed for populations to expand into what now makes up every livable continent on Earth. If battle and takeover of other societies’ land was successful then, what made Columbus such a terrible person for discovering the land that now is home to what is considered the continent with the best way of life? Keep Columbus Day a national holid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en Columbus began his journey, he wasn’t searching for a group of people to slaughter or a continent to conquer; he was under employment from the royal kingship of Spain to sail to the Indies, which was believed to contain riches and spices to be brought back to his home country. It was an </w:t>
      </w:r>
      <w:r>
        <w:rPr>
          <w:rFonts w:cs="Times New Roman" w:ascii="Times New Roman" w:hAnsi="Times New Roman"/>
          <w:i/>
          <w:sz w:val="24"/>
          <w:szCs w:val="24"/>
        </w:rPr>
        <w:t>accident</w:t>
      </w:r>
      <w:r>
        <w:rPr>
          <w:rFonts w:cs="Times New Roman" w:ascii="Times New Roman" w:hAnsi="Times New Roman"/>
          <w:sz w:val="24"/>
          <w:szCs w:val="24"/>
        </w:rPr>
        <w:t xml:space="preserve"> all together that he found the Americas, and, having found a new land, he decided to explore. It was after his return to Spain several years later when the growing population of Europe saw this as an opportunity to expand that the alleged ‘genocide’ bega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no way is dismissing the fact the Columbus and his followers killed countless Native Americans a positive thing. It was indeed horrible that Columbus’ discovery led to the death of natives and took away their land, but it was another occasion where some may lose while others win in regard to expansion of the human race. In spite of the all the bad, now the Americas are home to millions of other people, who without the sacrifices of the Native Americans, would never have had the opportunity to have lived and prospered in the new lan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olumbus Day should be kept a national holiday, because without the discovery he made in 1492, none of us would be sitting here in the American classroom, or for that matter even alive. Despite suggestive evidence that Scandinavian Vikings may have discovered the land first, it was Columbus who truly made one of the largest human migrations in hundreds of years possible. The Native Americans no longer are directly in control of the Americas, but their great sacrifice will not be forgotten. A suggestion of a nationally recognized annual holiday regarding the Native American ancestry should be created in honor of their noble feat. Keep Columbus Day, not in honor of the slaughter of a group of people, but for the man who started the great migration that made the United States of America possibl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Pitt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17:00Z</dcterms:created>
  <dc:creator>Johnny Smith</dc:creator>
  <dc:description/>
  <cp:keywords/>
  <dc:language>en-US</dc:language>
  <cp:lastModifiedBy>Johnny Smith</cp:lastModifiedBy>
  <dcterms:modified xsi:type="dcterms:W3CDTF">2011-05-15T21:43:00Z</dcterms:modified>
  <cp:revision>6</cp:revision>
  <dc:subject/>
  <dc:title/>
</cp:coreProperties>
</file>